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317" w:hanging="141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  <w:t>8 июня 2022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внесении изменений в статью 17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регулировании градостроительной деятель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 Новосиби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 в статью 17 Закона Новосибирской области «О регулировании градостроительной деятельности в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. Рекомендовать Законодательному Собранию Новосибирской области </w:t>
        <w:br/>
        <w:t>к принятию в двух чтениях проект закона Новосибирской области «О внесении изменений в статью 17 Закона Новосибирской области «О регулировании градостроительной деятельности в Новосибирской области» 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2. Назначить представителем комитета на всех стадиях рассмотрения указанного проекта закона в Законодательном Собрании Новосибирской области Сидоренко Ивана Леонидовича, заместителя председателя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 xml:space="preserve">                                  А.Г. Терепа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9-06-19T22:08:00Z</cp:lastPrinted>
  <dcterms:modified xsi:type="dcterms:W3CDTF">2022-06-20T09:24:00Z</dcterms:modified>
  <cp:revision>33</cp:revision>
  <dc:subject/>
  <dc:title/>
</cp:coreProperties>
</file>